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АВИТЕЛЬСТВО КИРОВСКОЙ ОБЛАСТИ</w:t>
      </w:r>
    </w:p>
    <w:p>
      <w:pPr>
        <w:pStyle w:val="ConsPlusTitle"/>
        <w:widowControl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15.12.2015                                                                                     № 74/82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hd w:fill="FFFFFF" w:val="clear"/>
        <w:spacing w:lineRule="exact" w:line="480" w:before="0" w:after="0"/>
        <w:jc w:val="center"/>
        <w:rPr>
          <w:rFonts w:ascii="Times New Roman" w:hAnsi="Times New Roman" w:eastAsia="BatangChe" w:cs="Times New Roman"/>
          <w:b/>
          <w:b/>
          <w:sz w:val="28"/>
          <w:szCs w:val="28"/>
        </w:rPr>
      </w:pPr>
      <w:r>
        <w:rPr>
          <w:rFonts w:eastAsia="BatangChe"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9751" w:leader="none"/>
          <w:tab w:val="left" w:pos="9781" w:leader="none"/>
        </w:tabs>
        <w:ind w:right="-28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 внесении изменений в постановление Правительства</w:t>
      </w:r>
    </w:p>
    <w:p>
      <w:pPr>
        <w:pStyle w:val="ConsPlusTitle"/>
        <w:tabs>
          <w:tab w:val="clear" w:pos="708"/>
          <w:tab w:val="left" w:pos="9751" w:leader="none"/>
          <w:tab w:val="left" w:pos="9781" w:leader="none"/>
        </w:tabs>
        <w:ind w:right="-28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иров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 30.12.2014 № 19/260</w:t>
      </w:r>
    </w:p>
    <w:p>
      <w:pPr>
        <w:pStyle w:val="ConsPlusNormal"/>
        <w:widowControl/>
        <w:spacing w:lineRule="exact" w:line="48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exact" w:line="45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тельство Кировской облас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exact" w:line="450" w:before="0" w:after="0"/>
        <w:ind w:left="0"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нести в постановление Правительства Кировской области от 30.12.2014    № 19/260 «О предоставлении сельскохозяйственным потребительским кооперативам из областного бюджета грантов на развитие материально-технической базы»  (с изменениями, внесенными постановлениями Правительства Кировской области   от 14.04.2015 № 33/182, от 14.04.2015 № 33/184, от 09.07.2015 № 48/384)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Утвердить Положение о проведении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новой редакции согласно приложению № 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Утвердить Порядок предоставления сельскохозяйственным потребительским кооперативам из областного бюджета грантов на развитие материально-технической базы в новой редакции согласно приложению № 2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нести в Порядок определения условий прекращения и приостановления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ый вышеуказанным постановлением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1. По всему тексту слово «департамент» заменить словом «министерство» в соответствующем падеж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2. В пункте 4 слово «повторного» заменить словом «неоднократного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одпункт 5.2 пункта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2. Н</w:t>
      </w:r>
      <w:r>
        <w:rPr>
          <w:rFonts w:cs="Times New Roman" w:ascii="Times New Roman" w:hAnsi="Times New Roman"/>
          <w:sz w:val="28"/>
          <w:szCs w:val="28"/>
        </w:rPr>
        <w:t>едостоверности представленных сведений, невыполнения обязательств бизнес-плана либо нецелевого использования кооперативом полученных средств грант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Утвердить конкурсную комиссию по проведению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в новом составе согласно приложению № 3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Пункт 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7. Контроль за выполнением постановления возложить на заместителя Председателя Правительств области, министра сельского хозяйства и продовольствия Кировской области Котлячкова А.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45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через десять дней после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48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–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Н.Ю. Белых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19:00Z</dcterms:created>
  <dc:creator>Ольга</dc:creator>
  <dc:description/>
  <dc:language>en-US</dc:language>
  <cp:lastModifiedBy>Царегородцев Иван Владимирович</cp:lastModifiedBy>
  <cp:lastPrinted>2015-12-03T10:02:00Z</cp:lastPrinted>
  <dcterms:modified xsi:type="dcterms:W3CDTF">2015-12-17T14:19:00Z</dcterms:modified>
  <cp:revision>2</cp:revision>
  <dc:subject/>
  <dc:title/>
</cp:coreProperties>
</file>